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1543213335"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736934326"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843324961"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424245081"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2100774849"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1501822489"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1346726797"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1590196843"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1246688265"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210370339"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1948050595"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66908780"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235957799"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158218742"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503132320"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1584337833"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597876110"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